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RMOHONAN BEASISWA TAHFIDZ AL-QUR’A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Kepad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th. </w:t>
      </w:r>
      <w:r>
        <w:rPr>
          <w:rFonts w:cs="Arial" w:ascii="Arial" w:hAnsi="Arial"/>
          <w:b/>
          <w:sz w:val="24"/>
          <w:szCs w:val="24"/>
        </w:rPr>
        <w:t>Rektor IAIN Tulungagung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c.q. Bagian Akademik dan Kemahassiswa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temp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alamu’alaikum Wr. Wb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ang bertanda tangan di bawah in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a</w:t>
        <w:tab/>
        <w:t>: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M</w:t>
        <w:tab/>
        <w:t>: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at/Tgl lahir</w:t>
        <w:tab/>
        <w:t>: 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rusan</w:t>
        <w:tab/>
        <w:t>: ...............................................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ester</w:t>
        <w:tab/>
        <w:tab/>
        <w:t xml:space="preserve">      : ...............................................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mat</w:t>
        <w:tab/>
        <w:tab/>
        <w:t xml:space="preserve">      : ...............................................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umlah Hafalan       </w:t>
        <w:tab/>
        <w:t xml:space="preserve">      : ...............................................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  <w:szCs w:val="24"/>
        </w:rPr>
        <w:t>Berdasarkan pengumuman IAIN Tulungagung Nomor: ............................................. tantang Beasiswa......................................, maka dengan ini saya mengajukan permohonan beasiswa................................. . sebagai bahan pertimbangan, bersama ini saya lampirkan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ulir Beasiswa Tahfidz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copy Kartu Tanda Mahasiswa (KTM);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copy bukti pembayaran UKT Semester Ganjil Tahun Akademik 2017/2018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ikian surat permohanan ini, atas berkenannya saya ucapkan terima kasih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salamu’alaikum Wr.Wb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Tulungagung,      Oktober 2017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engesahkan,</w:t>
      </w:r>
    </w:p>
    <w:p>
      <w:pPr>
        <w:pStyle w:val="Normal"/>
        <w:ind w:left="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.n. Dekan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bCs/>
          <w:sz w:val="24"/>
          <w:szCs w:val="24"/>
        </w:rPr>
        <w:t>Wakil Dekan Bidang Kemahasiswaan</w:t>
        <w:tab/>
        <w:tab/>
        <w:t xml:space="preserve">    Wali Studi</w:t>
        <w:tab/>
        <w:tab/>
        <w:tab/>
        <w:t xml:space="preserve">   Pemohon</w:t>
        <w:tab/>
        <w:tab/>
        <w:t xml:space="preserve">   dan Kerjasama</w:t>
        <w:tab/>
        <w:tab/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firstLine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..................................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..............................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  <w:sz w:val="24"/>
          <w:szCs w:val="24"/>
          <w:u w:val="single"/>
        </w:rPr>
        <w:t>..............................</w:t>
      </w:r>
    </w:p>
    <w:p>
      <w:pPr>
        <w:pStyle w:val="Normal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.</w:t>
        <w:tab/>
        <w:t>......................</w:t>
        <w:tab/>
        <w:tab/>
        <w:tab/>
        <w:t>NIP. ......................</w:t>
        <w:tab/>
        <w:tab/>
        <w:t>NIM: .....................</w:t>
      </w:r>
    </w:p>
    <w:sectPr>
      <w:type w:val="nextPage"/>
      <w:pgSz w:w="12200" w:h="187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552" w:hanging="2552"/>
      <w:jc w:val="both"/>
    </w:pPr>
    <w:rPr>
      <w:rFonts w:ascii="Calibri" w:hAnsi="Calibri" w:eastAsia="Calibri" w:cs="Arial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2552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54:00Z</dcterms:created>
  <dc:creator>spmb</dc:creator>
  <dc:description/>
  <dc:language>en-US</dc:language>
  <cp:lastModifiedBy>spmb</cp:lastModifiedBy>
  <dcterms:modified xsi:type="dcterms:W3CDTF">2017-09-20T05:55:00Z</dcterms:modified>
  <cp:revision>3</cp:revision>
  <dc:subject/>
  <dc:title/>
</cp:coreProperties>
</file>